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TaskAlfa 305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35216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Desenvolvido pensando em você, o multifuncional TASKalfa 255 com sistema SMART</w:t>
            </w:r>
            <w:r>
              <w:rPr>
                <w:rFonts w:cs="Tahoma" w:ascii="Verdana" w:hAnsi="Verdana"/>
                <w:i/>
                <w:iCs/>
                <w:color w:val="666666"/>
                <w:sz w:val="17"/>
                <w:szCs w:val="17"/>
              </w:rPr>
              <w:t>tech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(Tecnologia de substituição e Gerenciamento Simples), fácil de operar e simples de gerenciar. Ideal para escritórios com demanda de produção e grupos de trabalho, especialmente ambientes que exigem agilidade e alta segurança. E, graças ao projeto da KYOCERA SMART</w:t>
            </w:r>
            <w:r>
              <w:rPr>
                <w:rFonts w:cs="Tahoma" w:ascii="Verdana" w:hAnsi="Verdana"/>
                <w:i/>
                <w:iCs/>
                <w:color w:val="666666"/>
                <w:sz w:val="17"/>
                <w:szCs w:val="17"/>
              </w:rPr>
              <w:t>tech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quando o serviço é necessário, a interrupção nas suas atividades de negócio é mínima, para garantir a máxima disponibilidade quando você mais precisa. Agora, sua empresa pode imprimir, copiar, digitalizar tudo em cor ou fax, quando necessário ... tudo dentro do seu orçamento, graças a um dos mais baixos do Custo Total de posses "em sua categoria”.</w:t>
              <w:br/>
              <w:br/>
              <w:t>Velocidade: 30ppm</w:t>
              <w:br/>
              <w:t>Ciclo mensal: 40.000 páginas</w:t>
              <w:br/>
              <w:t>Resolução: 600x600dpi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1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4:00Z</dcterms:created>
  <dc:creator>elsitec pc 2</dc:creator>
  <dc:description/>
  <cp:keywords/>
  <dc:language>en-US</dc:language>
  <cp:lastModifiedBy>elsitec pc 2</cp:lastModifiedBy>
  <dcterms:modified xsi:type="dcterms:W3CDTF">2012-10-18T13:34:00Z</dcterms:modified>
  <cp:revision>1</cp:revision>
  <dc:subject/>
  <dc:title>Multifuncional TaskAlfa 305</dc:title>
</cp:coreProperties>
</file>